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>
          <w:rFonts w:cs="Helvetica 55 Roman;Arial" w:ascii="Helvetica 55 Roman;Arial" w:hAnsi="Helvetica 55 Roman;Arial"/>
          <w:sz w:val="56"/>
          <w:szCs w:val="56"/>
        </w:rPr>
        <w:t>annexe 3 – Liste des communes</w:t>
      </w:r>
    </w:p>
    <w:p>
      <w:pPr>
        <w:pStyle w:val="Normal"/>
        <w:rPr>
          <w:rStyle w:val="StyleHelvetica55Roman20ptnoir"/>
          <w:szCs w:val="22"/>
        </w:rPr>
      </w:pPr>
      <w:r>
        <w:rPr>
          <w:rFonts w:cs="Helvetica 55 Roman;Arial" w:ascii="Helvetica 55 Roman;Arial" w:hAnsi="Helvetica 55 Roman;Arial"/>
          <w:sz w:val="56"/>
          <w:szCs w:val="56"/>
        </w:rPr>
      </w:r>
    </w:p>
    <w:p>
      <w:pPr>
        <w:pStyle w:val="Nomduproduit"/>
        <w:rPr>
          <w:iCs/>
        </w:rPr>
      </w:pPr>
      <w:r>
        <w:rPr>
          <w:rStyle w:val="StyleHelvetica55Roman20ptnoir"/>
          <w:szCs w:val="22"/>
        </w:rPr>
        <w:t>Accès aux Lignes FTTH de CHARENTE-MARITIME TRÈS HAUT DÉBIT</w:t>
      </w:r>
    </w:p>
    <w:p>
      <w:pPr>
        <w:pStyle w:val="Normal"/>
        <w:rPr>
          <w:rStyle w:val="StyleHelvetica55Roman20ptnoir"/>
          <w:szCs w:val="22"/>
        </w:rPr>
      </w:pPr>
      <w:r>
        <w:rPr>
          <w:iCs/>
        </w:rPr>
      </w:r>
      <w:r>
        <w:br w:type="page"/>
      </w:r>
    </w:p>
    <w:p>
      <w:pPr>
        <w:pStyle w:val="Heading1"/>
        <w:ind w:left="720" w:hanging="360"/>
        <w:rPr/>
      </w:pPr>
      <w:r>
        <w:rPr/>
        <w:t>Liste des communes de CHARENTE-MARITIME TRÈS HAUT DÉBIT :</w:t>
      </w:r>
    </w:p>
    <w:p>
      <w:pPr>
        <w:pStyle w:val="Footer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Footer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Les communes de CHARENTE-MARITIME TRÈS HAUT DÉBIT sont les suivantes (le nom de chaque commune est précédé de son code INSEE) :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3960"/>
      </w:tblGrid>
      <w:tr>
        <w:trPr>
          <w:trHeight w:val="465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de INSEE</w:t>
              <w:br/>
              <w:t>commune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unes couvertes par le CM THD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0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GUDELL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0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AIGREFEUILLE D'AUN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0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LAS BOCAG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0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LAS CHAMPAGN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0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A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0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DILL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0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GLIER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1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NEPON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1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NEZ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1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ANTEZANT LA CHAPELL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1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RCES SUR GIROND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1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ARCHI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1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RCHINGE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1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RDILLIER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1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ARS EN 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2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RTHE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2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RVER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SNIERES LA GIRAUD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2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UJ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2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AULN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2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UMAGN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2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UTHON EBE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2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V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2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GNIZEAU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3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LAN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3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LLAN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3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LL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3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BARD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3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RZAN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3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ZAUG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3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AUGE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3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EAUVAIS SUR MATHA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3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DE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3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LLUIR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4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BENAT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4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N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4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RCLO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4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ERNAY SAINT MARTI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4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RNEUIL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4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BEURL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4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IGN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4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IR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4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LANZAC LES MATHA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4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LANZAY SUR BOUTON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5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O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5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LE BOIS PLAGE EN R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5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OISRED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5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ORD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5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ORESSE ET MARTRON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5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OSCAMNAN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5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OUGNEAU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5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OUHE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5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BOURCEFRANC LE CHAPU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6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OUTENAC TOUVEN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6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RA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6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RESD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6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REUIL LA REORT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6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REUILLE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6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RIE SOUS ARCHI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6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RIE SOUS MATHA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6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RIE SOUS MORTAG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6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RIVES SUR CHARENT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7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RIZAMBOURG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7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BROUSS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7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URI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7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USSAC FORE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7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ELLE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7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CERCO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7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DE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7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ILLEVETT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8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MB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8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MOUILL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8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MPA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8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MPAG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8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MPAGNOLLE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8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MPDOLEN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8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CHANIER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8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NTEMERLE SUR LA SOI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9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RRON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9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RTU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9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 CHATEAU D'OLER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9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TENE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9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U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9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 CH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9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ENAC SAINT SEURIN D'UZE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09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EPNIER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0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ER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0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ERBONNIER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0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ERVETT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0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EVANCEAUX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0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IV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0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IER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0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IRE D'AUN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0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LAM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1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LER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1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LION SUR SEUG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1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CLISS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1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CLOTT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1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IVER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1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NS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1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NT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1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R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1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RME ECLUS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2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CORME ROYAL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2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COUARDE SUR MER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ULONG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2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URAN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2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URCELL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2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URCERAC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2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COURC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2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URP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3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3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COZ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3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RAM CHABAN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3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RAVAN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3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RAZANN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3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RESS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3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CROIX COMTESS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3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AMPIERRE SUR BOUTON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3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OEUIL SUR LE MIGN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4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DOLU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4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DOMPIERRE SUR CHARENT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4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CHEBRU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4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COYE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4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S EDUT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5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LES EGLISES D'ARGENTEUIL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5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'EGUILL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5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PARGNE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5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S ESSARD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5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TAUL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5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XPIREMON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5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ENIO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5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ERRIER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5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LEAC SUR SEUG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6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LOIR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6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FLOTT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6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ONTAINE CHALENDR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6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ONTAINES D'OZILL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6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ONTENE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6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ORGE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6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 FOUILLO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6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FREDIE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7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E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7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GEMO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7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GENETOUZ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7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ENOUILL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7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ERM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7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IBOUR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7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 GICQ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7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IVRE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8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OURVILLETT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8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RANDJEAN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8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GREVE SUR LE MIGN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8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RE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8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GRIPPERIE SAINT SYMPHORIE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8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LE GUA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8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 GUE D'ALLE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8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UITINIERE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8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AIMP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8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IERS BROUAG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9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JARNAC CHAMPAG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9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JARRIE AUDOUI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9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AZENN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9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JON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9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UICQ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19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USSA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0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LAIGN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0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LAND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0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NDRA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0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LEOVILL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0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OIRE SUR NI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0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OI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0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ONGEV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0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ON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1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OR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1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LOULAY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1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OUZ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1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OZ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1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LUCHA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1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USS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1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CQUEVILL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1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ARAN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1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arenn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2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R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2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ARSAI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2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SS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2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ATHA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2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S MATH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2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ZER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2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ZEROLL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2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D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2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R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3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SCHERS SUR GIROND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3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SS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3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EURS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3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3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IG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3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IGRON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3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IRAMBEAU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3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EZ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3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ING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3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N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4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ONTENDR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4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ONTGUY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4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NTIL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4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NTLIEU LA GARD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4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NTPELLIER DE MEDILLA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4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RNAC SUR SEUD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4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ORTAGNE SUR GIROND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4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RTIER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5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S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5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 MUNG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5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CHAMP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5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NCRA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5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NTILL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5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E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5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EUILL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5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EULL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6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EUVICQ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6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EUVICQ LE CHATEAU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6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IEUL LES SAINT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6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IEUL LE VIROUIL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6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IEULLE SUR SEUD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6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S NOUILLER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6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UAILLE D'AUN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6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UAILLE SUR BOUTON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6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RIGNOLLE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7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ZILL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7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AILL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7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E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7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ER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7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 PI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7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DENIS DU PI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7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ISAN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7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LASS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8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LASS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8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OL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8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POMMIERS MOULON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8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PON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8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lang w:val="en-US"/>
              </w:rPr>
              <w:t>PONT L ABBE D' ARNOUL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8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ORT D'ENVA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8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S PORTES EN 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8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OUILLAC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8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OURSAY GARNAUD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9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9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UY DU L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9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UYRAVAUL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9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UYROLLAND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9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A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9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TAUD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9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ivedoux-Plag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29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IO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0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OMAZIERE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0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OMEGO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0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ONDE LA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0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OUFFIAC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0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OUFF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0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BLONCEA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0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AIGULI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1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ANDRE DE LID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1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AUGUSTI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1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T BONNET SUR GIROND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1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BRIS DES BO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1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CESAI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1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CHRISTOPH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1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CIERS CHAMPAGN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1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CIERS DU TAILL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1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CLEMENT DES BALEIN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1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E COLOMB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2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CREPI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. CYR DU DORE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2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-Denis-d'Olér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2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DIZANT DU BOI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2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DIZANT DU GUA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2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EUGE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2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FELI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2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FORT. SUR GIROND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2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FROUL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3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E GEMM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3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GENIS DE SAINTONG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3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GEORGES ANTIGNAC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3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GEORGES DE DIDON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3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GEORGES DE LONGUEPIER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3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GEORGES DES AGOUT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3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GEORGES D'OLER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3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GEORGES DU BOI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3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GERMAIN DE LUSIGNA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4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GERMAIN DE MARENCENN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4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GERMAIN DE VIBR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4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GERMAIN DU SEUD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4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GREGOIRE D'ARDEN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4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HILAIRE DE VILLEFRANCH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4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HILAIRE DU BO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4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JEAN D'ANGEL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4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JEAN D'ANGL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4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JEAN DE LIVERS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5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JULIEN DE L'ESCAP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5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JUST LU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5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LAURENT DE LA BARRIE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5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LEGER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5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E LHEURI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5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LOUP DE SAINTONG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5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IGRI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5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NDE SUR BREDOI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5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RD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6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E MARIE DE R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6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RTIAL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6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RTIAL DE MIRAMBEAU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6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RTIAL DE VITATERN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6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RTIAL SUR 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6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RTIN D'AR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6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RTIN DE CO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6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RTIN DE JUILLER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6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RTIN DE 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7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AURICE DE TAVERNOL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7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MEDARD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7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E MEM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7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NAZAIRE SUR CHARENT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7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OUEN D'AUN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7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OUE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7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PALAIS DE NEGRIG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7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PALAIS DE PHIOLIN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8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PALAIS SUR MER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8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PARDOUL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8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PIERRE D'AMILL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8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PIERRE DE JUILLER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8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PIERRE DE L'ISL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8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-Pierre-d'Olér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8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PIERRE DU PALA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8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PORCHAI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8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QUANTIN DE RANCANNE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8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E RADEGOND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9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E RAME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9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ROMAIN SUR GIROND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9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ROMAIN DE BENE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9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SATURNIN DU BO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9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SAUVAN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9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SAUVEUR D'AUNI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9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INT SAVINIE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39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SEURIN DE PALEN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0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SEVERIN SUR BOUTON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0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SIGISMOND DE CLERMONT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0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SIMON DE BORD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0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SIMON DE PELLOUAILL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0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SORLIN DE CON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0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SORNI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0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SULPICE D'ARNOUL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0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SULPICE DE ROYA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1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THOMAS DE CONAC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1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INT TROJAN LES BAIN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1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LEIGN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1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LIGNAC DE MIRAMBEAU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1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LIGNAC SUR CHARENT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2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AUJ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2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EIG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2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EMILL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2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EMOUSSAC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2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EMUSS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2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 SEU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2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IECQ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2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NNAC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2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OUBIS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3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UBRA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3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ULIGNONNE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3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UMERA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3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USMOULIN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3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SURGERE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3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AILLAN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3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TAILLEBOURG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3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ALMONT SUR GIROND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3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AN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3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AUG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4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ERNAN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4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TESS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4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AIM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4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AIR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4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4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OR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4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 THOU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4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TONNAY BOUTON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5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ORX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5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S TOUCHES DE PERIGN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5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TREMBLAD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5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RIZ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5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UGERAS ST MAURIC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5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VALLE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5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AND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5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ANZ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5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ARAIZ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6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AUX SUR MER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6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ERGN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6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VERGN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6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ERVANT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6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IBRAC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6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ILLARS EN PONS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7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ILLARS LES BOIS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7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VILLEDIEU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7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ILLEDOU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7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ILLEMORI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7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ILLENEUVE LA COMTESS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7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ILLEXAVIER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7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ILLIERS COUTUR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7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INAX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79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IROLLET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8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IRSON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8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OISSAY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8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OUHE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8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RAND VILLAGE PLAGE</w:t>
            </w:r>
          </w:p>
        </w:tc>
      </w:tr>
      <w:tr>
        <w:trPr>
          <w:trHeight w:val="345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486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BREE LES BAIN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35 Thin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V3.1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 xml:space="preserve">Page </w:t>
    </w:r>
    <w:r>
      <w:rPr>
        <w:rFonts w:cs="Helvetica 55 Roman;Arial" w:ascii="Helvetica 55 Roman;Arial" w:hAnsi="Helvetica 55 Roman;Arial"/>
        <w:sz w:val="16"/>
        <w:szCs w:val="16"/>
      </w:rPr>
      <w:fldChar w:fldCharType="begin"/>
    </w:r>
    <w:r>
      <w:rPr>
        <w:sz w:val="16"/>
        <w:szCs w:val="16"/>
        <w:rFonts w:cs="Helvetica 55 Roman;Arial" w:ascii="Helvetica 55 Roman;Arial" w:hAnsi="Helvetica 55 Roman;Arial"/>
      </w:rPr>
      <w:instrText xml:space="preserve"> PAGE </w:instrText>
    </w:r>
    <w:r>
      <w:rPr>
        <w:sz w:val="16"/>
        <w:szCs w:val="16"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rFonts w:cs="Helvetica 55 Roman;Arial" w:ascii="Helvetica 55 Roman;Arial" w:hAnsi="Helvetica 55 Roman;Arial"/>
      </w:rPr>
      <w:t>12</w:t>
    </w:r>
    <w:r>
      <w:rPr>
        <w:sz w:val="16"/>
        <w:szCs w:val="16"/>
        <w:rFonts w:cs="Helvetica 55 Roman;Arial" w:ascii="Helvetica 55 Roman;Arial" w:hAnsi="Helvetica 55 Roman;Arial"/>
      </w:rPr>
      <w:fldChar w:fldCharType="end"/>
    </w:r>
    <w:r>
      <w:rPr>
        <w:rFonts w:cs="Helvetica 55 Roman;Arial" w:ascii="Helvetica 55 Roman;Arial" w:hAnsi="Helvetica 55 Roman;Arial"/>
        <w:sz w:val="16"/>
        <w:szCs w:val="16"/>
      </w:rPr>
      <w:t xml:space="preserve"> sur </w:t>
    </w:r>
    <w:r>
      <w:rPr>
        <w:rFonts w:cs="Helvetica 55 Roman;Arial" w:ascii="Helvetica 55 Roman;Arial" w:hAnsi="Helvetica 55 Roman;Arial"/>
        <w:sz w:val="16"/>
        <w:szCs w:val="16"/>
      </w:rPr>
      <w:fldChar w:fldCharType="begin"/>
    </w:r>
    <w:r>
      <w:rPr>
        <w:sz w:val="16"/>
        <w:szCs w:val="16"/>
        <w:rFonts w:cs="Helvetica 55 Roman;Arial" w:ascii="Helvetica 55 Roman;Arial" w:hAnsi="Helvetica 55 Roman;Arial"/>
      </w:rPr>
      <w:instrText xml:space="preserve"> NUMPAGES \* ARABIC </w:instrText>
    </w:r>
    <w:r>
      <w:rPr>
        <w:sz w:val="16"/>
        <w:szCs w:val="16"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rFonts w:cs="Helvetica 55 Roman;Arial" w:ascii="Helvetica 55 Roman;Arial" w:hAnsi="Helvetica 55 Roman;Arial"/>
      </w:rPr>
      <w:t>12</w:t>
    </w:r>
    <w:r>
      <w:rPr>
        <w:sz w:val="16"/>
        <w:szCs w:val="16"/>
        <w:rFonts w:cs="Helvetica 55 Roman;Arial" w:ascii="Helvetica 55 Roman;Arial" w:hAnsi="Helvetica 55 Roman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>V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 55 Roman;Arial" w:hAnsi="Helvetica 55 Roman;Arial" w:cs="Helvetica 55 Roman;Arial"/>
        <w:sz w:val="14"/>
      </w:rPr>
    </w:pPr>
    <w:r>
      <w:rPr>
        <w:rFonts w:cs="Helvetica 55 Roman;Arial" w:ascii="Helvetica 55 Roman;Arial" w:hAnsi="Helvetica 55 Roman;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360"/>
      <w:jc w:val="both"/>
      <w:outlineLvl w:val="0"/>
    </w:pPr>
    <w:rPr>
      <w:rFonts w:ascii="Helvetica 55 Roman;Arial" w:hAnsi="Helvetica 55 Roman;Arial" w:cs="Arial"/>
      <w:bCs/>
      <w:color w:val="FF6600"/>
      <w:kern w:val="2"/>
      <w:sz w:val="3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 55 Roman;Arial" w:hAnsi="Helvetica 55 Roman;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courantCar">
    <w:name w:val="Texte courant Car"/>
    <w:qFormat/>
    <w:rPr>
      <w:rFonts w:ascii="Helvetica 55 Roman;Arial" w:hAnsi="Helvetica 55 Roman;Arial" w:cs="Arial"/>
    </w:rPr>
  </w:style>
  <w:style w:type="character" w:styleId="Titre1Car">
    <w:name w:val="Titre 1 Car"/>
    <w:qFormat/>
    <w:rPr>
      <w:rFonts w:ascii="Helvetica 55 Roman;Arial" w:hAnsi="Helvetica 55 Roman;Arial" w:cs="Arial"/>
      <w:bCs/>
      <w:color w:val="FF6600"/>
      <w:kern w:val="2"/>
      <w:sz w:val="36"/>
      <w:szCs w:val="28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EntteCar">
    <w:name w:val="En-tê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lang w:val="en-US" w:eastAsia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;Arial" w:hAnsi="Helvetica 35 Thin;Arial" w:cs="Arial"/>
      <w:color w:val="FF6600"/>
      <w:sz w:val="72"/>
      <w:szCs w:val="7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ascii="Helvetica 55 Roman;Arial" w:hAnsi="Helvetica 55 Roman;Arial" w:cs="Arial"/>
      <w:sz w:val="20"/>
      <w:szCs w:val="20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;Arial" w:hAnsi="Helvetica 55 Roman;Arial" w:cs="Helvetica 55 Roman;Arial"/>
      <w:sz w:val="4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alibri" w:hAnsi="Calibri" w:cs="Calibri"/>
      <w:color w:val="00000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right"/>
    </w:pPr>
    <w:rPr>
      <w:rFonts w:ascii="Calibri" w:hAnsi="Calibri" w:cs="Calibri"/>
      <w:color w:val="00000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alibri" w:hAnsi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57:00Z</dcterms:created>
  <dc:creator/>
  <dc:description/>
  <cp:keywords/>
  <dc:language>en-US</dc:language>
  <cp:lastModifiedBy/>
  <cp:lastPrinted>2010-03-30T14:08:00Z</cp:lastPrinted>
  <dcterms:modified xsi:type="dcterms:W3CDTF">2021-11-22T09:24:00Z</dcterms:modified>
  <cp:revision>1</cp:revision>
  <dc:subject/>
  <dc:title>A3 Liste des communes</dc:title>
</cp:coreProperties>
</file>